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Quarter 5; Lesson 3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United Kingdom, Part 2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2 Samuel 16–17. Pages 86-90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 was the steward of the property of ________________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disappointing news did he bring David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8"/>
          <w:szCs w:val="28"/>
        </w:rPr>
        <w:t>What did Shimei do as David was approaching Bahurim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en Abishai wanted to kill Shimei, how did David look at his situation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w did Hushai satisfy Absalom when questioned about why he had not stayed with his friend, David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8"/>
          <w:szCs w:val="28"/>
        </w:rPr>
        <w:t>What was the first advice Ahithophel gave Absalom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8"/>
          <w:szCs w:val="28"/>
        </w:rPr>
        <w:t>What prediction had Nathan, the prophet, made to David about his wives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advice did Ahithophel give Absalom about capturing and killing his father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y was this plan not carried out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8"/>
          <w:szCs w:val="28"/>
        </w:rPr>
        <w:t>How did Hushai get his warning to David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hanging="720"/>
        <w:rPr/>
      </w:pPr>
      <w:r>
        <w:rPr>
          <w:rFonts w:cs="Arial" w:ascii="Arial" w:hAnsi="Arial"/>
          <w:sz w:val="28"/>
          <w:szCs w:val="28"/>
        </w:rPr>
        <w:t>How did Jonathan and Ahimaaz escape being captured by Absalom’s men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become of Ahithophel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hanging="720"/>
        <w:rPr/>
      </w:pPr>
      <w:r>
        <w:rPr>
          <w:rFonts w:cs="Arial" w:ascii="Arial" w:hAnsi="Arial"/>
          <w:sz w:val="28"/>
          <w:szCs w:val="28"/>
        </w:rPr>
        <w:t>_____________, _______________, and ________________ brought food and supplies to David at Mahanaim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en Absalom’s forces crossed the Jordan into Gilead _______________ was his chief captain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ich of the Psalms are thought to fit in the period of Absalom’s rebellion?</w:t>
      </w:r>
    </w:p>
    <w:sectPr>
      <w:footerReference w:type="default" r:id="rId2"/>
      <w:type w:val="nextPage"/>
      <w:pgSz w:w="12240" w:h="15840"/>
      <w:pgMar w:left="1800" w:right="1584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4T21:10:00Z</dcterms:created>
  <dc:creator>Frank D Vines</dc:creator>
  <dc:description/>
  <dc:language>en-US</dc:language>
  <cp:lastModifiedBy>Frank D Vines</cp:lastModifiedBy>
  <cp:lastPrinted>2005-03-26T12:01:00Z</cp:lastPrinted>
  <dcterms:modified xsi:type="dcterms:W3CDTF">2005-06-27T04:45:00Z</dcterms:modified>
  <cp:revision>10</cp:revision>
  <dc:subject/>
  <dc:title>Quarter 5; Lesson 3</dc:title>
</cp:coreProperties>
</file>